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納　税　に　関　す　る　申　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川崎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立書　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法人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連絡先　担当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ＦＡＸ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川崎市特別養護老人ホーム●●●●●」の移管先法人の選定に係る申請書類について、次のとおり申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21-09-11T10:13:00Z</cp:lastPrinted>
  <dcterms:modified xsi:type="dcterms:W3CDTF">2022-04-02T06:32:00Z</dcterms:modified>
  <cp:revision>33</cp:revision>
  <dc:subject/>
  <dc:title>（様式　　）</dc:title>
</cp:coreProperties>
</file>